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29054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033553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